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3 Lesson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课时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upermarket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里的新鲜食品上市了，大家快来看看吧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616450" cy="281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读一读，辨一辨。划线部分发音相同的画“√” ，不同的画“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×”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575175" cy="18357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28716" b="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单项选择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1. I ________ a sandwich for breakfas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ants  B. am  C. wan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2. What do you want for lunch ________ Thursd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n  B. on  C. of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 Here you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m  B. is  C. a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4. ________ delicious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ow  B. What  C. h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5. I want sandwich and ________ egg for the breakfas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  B. an  C. /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6. I have ________ orange juic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  B. any  C. som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7. I have some chicken and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Cola  B. cola  C. Cola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8. —Is it a tomato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—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Yes, 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t is  B. it ’s a potato  C. it ’s an eg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u c e 2. a e 3. o l 4. a e 5. a a a 6. e a 7. a u e 8. 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6 ××××××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8 CBCABBBA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1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35820B7E24E10872A2031D7E4BE2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